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000000"/>
          <w:sz w:val="28"/>
        </w:rPr>
        <w:t>«12» августа 2025 года                                                                           № 133/</w:t>
      </w:r>
      <w:r>
        <w:rPr>
          <w:sz w:val="28"/>
        </w:rPr>
        <w:t>746</w:t>
      </w:r>
    </w:p>
    <w:p>
      <w:pPr>
        <w:pStyle w:val="Normal"/>
        <w:tabs>
          <w:tab w:val="clear" w:pos="708"/>
          <w:tab w:val="left" w:pos="-2250" w:leader="none"/>
        </w:tabs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п. Добринка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06073786"/>
      <w:bookmarkEnd w:id="0"/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04-16, 04-23 срока полномочий 2023-2028 гг. территориальной избирательной комиссии Добр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Hlk206073786"/>
      <w:bookmarkStart w:id="2" w:name="_Hlk206073786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обр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04-16, 04-23 срока полномочий 2023-2028 гг. территориальной избирательной комиссии Добринского района 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_Hlk205828996"/>
      <w:bookmarkStart w:id="4" w:name="_Hlk205828996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5" w:name="_Hlk205828996"/>
      <w:r>
        <w:rPr>
          <w:b/>
          <w:bCs/>
          <w:sz w:val="28"/>
          <w:szCs w:val="28"/>
        </w:rPr>
        <w:t>Добринского района                                                        Ж.И. Дворковая</w:t>
      </w:r>
      <w:bookmarkEnd w:id="5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Добринского района от 12 августа 2025   года № 133/746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04-16, 04-23 срока полномочий 2023-2028 гг. территориальной избирательной комиссии Добр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евич Еле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а» п.25 Порядка – личное письмен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огинов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а» п.25 Порядка – личное письменное заявление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5-08-14T14:18:00Z</cp:lastPrinted>
  <dcterms:modified xsi:type="dcterms:W3CDTF">2025-08-14T11:28:00Z</dcterms:modified>
  <cp:revision>7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